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辽宁轻工职业学院大学生自励自强标兵评选办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在家庭经济困难学生中发现先进典型，树立贫困学生身边的先进榜样，展现当代大学生崭新的精神面貌。鼓励贫困学生勤奋学习，德智体全面发展，培养有理想，有道德，有文化，有纪律的优秀人才，特制定“自立自强标兵”评选办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评选时间：每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份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评选范围：在本年度内建立家庭经济困难档案的学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评选名额：按本学年实际情况评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名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评选条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思想端正，拥护中国共产党，热爱社会主义祖国，具有正确的世界观、人生观、价值观和良好的思想道德修养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模范遵守学校的各项规章制度，积极参加学院组织的各项活动，各项表现突出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热爱集体，关心他人，生活简朴，乐观向上，具有积极进取的精神状态，受到师生一直好评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入校以来未受过任何处分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年度内在建立家庭经济困难学生档案的学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虽为家庭经济困难学生，但自强不息、艰苦奋斗，勤奋好学、成绩优异，学习成绩排名于全年级所在专业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名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、本学年度连续获得二等以上（至少获得过一次一等）综合奖学金；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评选程序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系根据分配的名额比例，按照评选条件，在学院认定的贫困学生范围内，确定“自立自强标兵”候选人名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生处组织专家评审组对候选人进行审核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选结束后将结果张榜公示一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表彰奖励及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由学院授予“辽宁轻工职业学院自立自强标兵”荣誉称号，颁发荣誉证书及奖品（奖金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获奖者填写《辽宁轻工职业学院“自立自强标兵”》、由学院存入学生档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比表彰工作结束后的半年内，违反国家法律法规或校规校纪者，将取消其荣誉称号，追回获奖证书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附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全国、省、市“自立自强标兵”的评选，由各系在院“自立自强标兵”范围内提出初选名单并公示，经学生处遴选审批后向上级有关部门推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办法由学生处负责解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80" w:before="240" w:after="240"/>
      <w:jc w:val="center"/>
      <w:outlineLvl w:val="0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2:00Z</dcterms:created>
  <dc:creator>宋国平</dc:creator>
  <dc:description/>
  <cp:keywords/>
  <dc:language>en-US</dc:language>
  <cp:lastModifiedBy>王仁成</cp:lastModifiedBy>
  <dcterms:modified xsi:type="dcterms:W3CDTF">2017-11-01T00:42:00Z</dcterms:modified>
  <cp:revision>3</cp:revision>
  <dc:subject/>
  <dc:title>辽宁轻工职业学院大学生自励自强标兵评选办法</dc:title>
</cp:coreProperties>
</file>