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辽宁轻工职业学院大学生标兵评选办法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为进一步推进学风建设和校园文明建设，促进学生全面发展和高素质人才的培养，激励优秀学生切实发挥模范带头作用，特制定我校“大学生标兵”评选办法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一、评选时间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每年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月份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二、评选范围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我校计划内统一招收的在籍专科学生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三、评选名额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全校每学年评选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名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四、评选条件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热爱社会主义祖国，拥护党的基本路线，坚持四项基本原则，关心国家大事；热爱学校，关心集体，尊敬师长，团结同学，文明礼貌，热爱劳动；模范遵守国家的法律法规和校规校纪；积极参加集体活动和社会工作，诚实、守信，具有良好的道德品质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热爱所学专业，勤奋学习，</w:t>
      </w:r>
      <w:r>
        <w:rPr>
          <w:rFonts w:ascii="仿宋_GB2312" w:hAnsi="仿宋_GB2312" w:eastAsia="仿宋_GB2312"/>
          <w:color w:val="000000"/>
          <w:sz w:val="28"/>
          <w:szCs w:val="28"/>
        </w:rPr>
        <w:t>具有较强的自学能力和独立钻研精神，有一定的分析问题、解决问题能力和创造精神，学习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成绩优良率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80%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以上或在市级以上的大赛中取得一定名次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积极参加社会实践、体育锻炼和文娱活动，有良好的卫生习惯和健康的身心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必须一次性通过全国大学英语四级或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A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级考试。</w:t>
      </w:r>
    </w:p>
    <w:p>
      <w:pPr>
        <w:pStyle w:val="Normal"/>
        <w:ind w:left="420" w:firstLine="14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本学年度连续获得二次一等综合奖学金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五、有下列情况之一者，不得参评</w:t>
      </w:r>
    </w:p>
    <w:p>
      <w:pPr>
        <w:pStyle w:val="Normal"/>
        <w:ind w:left="420" w:hanging="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本学年受到纪律处分且未解除者；</w:t>
      </w:r>
    </w:p>
    <w:p>
      <w:pPr>
        <w:pStyle w:val="Normal"/>
        <w:ind w:left="420" w:hanging="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本学年有补考和重修的课程者；</w:t>
      </w:r>
    </w:p>
    <w:p>
      <w:pPr>
        <w:pStyle w:val="Normal"/>
        <w:ind w:left="420" w:hanging="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在综合测评和评优工作中有舞弊行为者；</w:t>
      </w:r>
    </w:p>
    <w:p>
      <w:pPr>
        <w:pStyle w:val="Normal"/>
        <w:ind w:left="420" w:hanging="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无特殊情况不按时交纳学费或其他不良诚信记录者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六、评选程序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参评学生在符合</w:t>
      </w:r>
      <w:r>
        <w:rPr>
          <w:rFonts w:ascii="仿宋_GB2312" w:hAnsi="仿宋_GB2312" w:eastAsia="仿宋_GB2312"/>
          <w:color w:val="000000"/>
          <w:sz w:val="28"/>
          <w:szCs w:val="28"/>
        </w:rPr>
        <w:t>评选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条件的基础上，自己组织一式二份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400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字以内的参评材料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书面材料和电子版材料各一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并上报班级班委会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班级班委会在综合测评的基础上，根据</w:t>
      </w:r>
      <w:r>
        <w:rPr>
          <w:rFonts w:ascii="仿宋_GB2312" w:hAnsi="仿宋_GB2312" w:eastAsia="仿宋_GB2312"/>
          <w:color w:val="000000"/>
          <w:sz w:val="28"/>
          <w:szCs w:val="28"/>
        </w:rPr>
        <w:t>评选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条件，确定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“大学生标兵”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候选人名单，初评结果在系内公布后上报学院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院、系对初评结果进行审核，并将结果张榜公示三天后将材料汇总报学生处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由学生处负责组织参加“</w:t>
      </w:r>
      <w:r>
        <w:rPr>
          <w:rFonts w:ascii="仿宋_GB2312" w:hAnsi="仿宋_GB2312" w:eastAsia="仿宋_GB2312"/>
          <w:color w:val="000000"/>
          <w:sz w:val="28"/>
          <w:szCs w:val="28"/>
        </w:rPr>
        <w:t>大学生标兵”评选答辩会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评选结束后，学生处将评选结果在全校张榜公示一周后报学校审批盖章。</w:t>
      </w:r>
    </w:p>
    <w:p>
      <w:pPr>
        <w:pStyle w:val="Normal"/>
        <w:snapToGrid w:val="false"/>
        <w:ind w:left="420" w:hanging="0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七、表彰奖励及要求</w:t>
      </w:r>
    </w:p>
    <w:p>
      <w:pPr>
        <w:pStyle w:val="Normal"/>
        <w:snapToGrid w:val="false"/>
        <w:ind w:left="420" w:firstLine="14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由学校授予荣誉称号，颁发荣誉证书和奖品。</w:t>
      </w:r>
    </w:p>
    <w:p>
      <w:pPr>
        <w:pStyle w:val="Normal"/>
        <w:snapToGrid w:val="false"/>
        <w:ind w:firstLine="56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入选者填写《</w:t>
      </w:r>
      <w:r>
        <w:rPr>
          <w:rFonts w:ascii="仿宋_GB2312" w:hAnsi="仿宋_GB2312" w:eastAsia="仿宋_GB2312"/>
          <w:color w:val="000000"/>
          <w:sz w:val="28"/>
          <w:szCs w:val="28"/>
        </w:rPr>
        <w:t>辽宁轻工职业学院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 “大学生标兵”登记表》存入本人档案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评比表彰工作结束后的半年内，违反国家法律法规或校规校纪者，将取消其荣誉称号，追回获奖证书及奖金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八、附则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全国、省、市“</w:t>
      </w:r>
      <w:r>
        <w:rPr>
          <w:rFonts w:ascii="仿宋_GB2312" w:hAnsi="仿宋_GB2312" w:eastAsia="仿宋_GB2312"/>
          <w:color w:val="000000"/>
          <w:sz w:val="28"/>
          <w:szCs w:val="28"/>
        </w:rPr>
        <w:t>大学生标兵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”，由学生处在校“</w:t>
      </w:r>
      <w:r>
        <w:rPr>
          <w:rFonts w:ascii="仿宋_GB2312" w:hAnsi="仿宋_GB2312" w:eastAsia="仿宋_GB2312"/>
          <w:color w:val="000000"/>
          <w:sz w:val="28"/>
          <w:szCs w:val="28"/>
        </w:rPr>
        <w:t>大学生标兵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”范围内提出初选名单并公示，遴选审批后向上级有关部门推荐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本办法由学生处负责解释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其他与本规定不符以本规定为准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仿宋_GB2312" w:hAnsi="仿宋_GB2312" w:eastAsia="仿宋_GB2312" w:cs="宋体;SimSun"/>
      <w:b/>
      <w:color w:val="000000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0:01:00Z</dcterms:created>
  <dc:creator>宋国平</dc:creator>
  <dc:description/>
  <cp:keywords/>
  <dc:language>en-US</dc:language>
  <cp:lastModifiedBy>王仁成</cp:lastModifiedBy>
  <dcterms:modified xsi:type="dcterms:W3CDTF">2017-10-31T23:51:00Z</dcterms:modified>
  <cp:revision>14</cp:revision>
  <dc:subject/>
  <dc:title>辽宁轻工职业学院大学生标兵评选办法</dc:title>
</cp:coreProperties>
</file>