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</w:r>
    </w:p>
    <w:p>
      <w:pPr>
        <w:pStyle w:val="Heading1"/>
        <w:rPr/>
      </w:pPr>
      <w:r>
        <w:rPr/>
        <w:t>辽宁轻工职业学院优秀班集体评选办法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进一步加强学生班集体的建设，充分发挥学生班集体在教育和管理工作中的重要作用，促进校风和学风建设，特制定辽宁轻工职业学院优秀班集体评比办法。</w:t>
      </w:r>
    </w:p>
    <w:p>
      <w:pPr>
        <w:pStyle w:val="Normal"/>
        <w:overflowPunct w:val="false"/>
        <w:autoSpaceDE w:val="false"/>
        <w:snapToGrid w:val="false"/>
        <w:spacing w:lineRule="exact" w:line="400"/>
        <w:ind w:firstLine="56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一、评选时间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每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</w:p>
    <w:p>
      <w:pPr>
        <w:pStyle w:val="Normal"/>
        <w:overflowPunct w:val="false"/>
        <w:autoSpaceDE w:val="false"/>
        <w:snapToGrid w:val="false"/>
        <w:spacing w:lineRule="exact" w:line="400"/>
        <w:ind w:firstLine="56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二、评选对象及名额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评选范围：我校全日制专科学生班级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评选名额：按在校班级数的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限额。</w:t>
      </w:r>
    </w:p>
    <w:p>
      <w:pPr>
        <w:pStyle w:val="Normal"/>
        <w:overflowPunct w:val="false"/>
        <w:autoSpaceDE w:val="false"/>
        <w:snapToGrid w:val="false"/>
        <w:spacing w:lineRule="exact" w:line="400"/>
        <w:ind w:firstLine="56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三、评选条件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组织建设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按照《辽宁轻工职业学院学生干部管理细则》规定，健全团支部、班委会；学生干部根据任职条件经民主选举产生、按期改选，并能认真履行工作职责，热心为同学服务，起模范带头作用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日常管理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根据有关规定，结合班级实际制定班级考勤办法、宿舍管理、班级活动经费管理等规章制度；班务公开，民主管理，按时召开班会，及时通报情况、传达信息；主动承担学院和各系交给的各项任务，按时按量完成各项常规工作；日常工作有计划、有记录、有总结；坚持“班日志”制度，日志记录认真详实，辅导员定期批阅；学生干部对突发事件和事故苗头，能早发现、早汇报，处理及时恰当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党团工作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积极开展团的思想建设、组织建设和作风建设，团组织有较强的凝聚力、战斗力；认真组织党团活动，党课、团课教育、“推优”工作制度化、规范化，入党积极分子培养、党员发展工作有条不紊；学生党组织建设健全，党员组织生活质量较高，党员的先锋模范作用和党组织的战斗堡垒作用发挥较好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思想教育活动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树立热爱集体，崇尚科学，反对迷信，朝气蓬勃，文明健康的良好班风；深入开展以 “诚实、守信”为主要内容的校园精神文明创建活动；按学院和系（部）制定的计划，认真组织时事政策学习，开展班级主题教育活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主题班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；积极组织学生参加社会实践活动和社会工作；班级成员自觉学法守法，模范遵守校规校纪；积极地进行自我调节，提高心理承受能力，做到自尊、自爱、自强、自立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学风建设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争创团结、勤奋、求实、创新的优良学风；认真实施考试制度，严格遵守考试纪律，考风端正，无考试作弊现象；班级成员专业思想稳定，学习态度端正，课堂纪律严明，考勤制度严格；学习积极主动，按时、保质、保量地完成教师布置的作业，自修课出勤率高；实践和创新能力较强，积极开展结合专业特点的科学研究和课外学术活动，成果显著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校园文化活动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积极参加学校和院、系举办的校园文化活动，组织工作出色，成绩良好；经常举办学术讲座、知识竞赛、技能比赛、文娱活动等，形式新颖，内容健康，富有教育意义；班级经常开展各种体育活动，并积极参加各种体育比赛，成绩良好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宿舍管理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模范遵守《辽宁轻工职业学院学生公寓管理办法》，在学院、系检查评比中成绩良好，没有严重违反宿舍、教室管理的现象；保持良好的教室、宿舍和个人卫生环境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早操活动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早操出勤率不低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％，无迟到、早退现象，早操队形整齐，动作规范，精神饱满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创新工作结合班级实际和专业特点，创造性地开展具有科学性、针对性、实效性的工作，影响良好，并形成班级特色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在符合以上条件下，按各系评比考核前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评比。</w:t>
      </w:r>
    </w:p>
    <w:p>
      <w:pPr>
        <w:pStyle w:val="Normal"/>
        <w:overflowPunct w:val="false"/>
        <w:autoSpaceDE w:val="false"/>
        <w:snapToGrid w:val="false"/>
        <w:spacing w:lineRule="exact" w:line="400"/>
        <w:ind w:firstLine="56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四、有下列情况之一的，不予参评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班级成员有违反四项基本原则，参加非法组织，从事非法活动的；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班级成员有打架斗殴、酗酒赌博、考试作弊等违纪行为，并受到记过以上处分的；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班级学生党员、主要学生干部违反校规校纪，并受到警告以上处分的；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不承担学院和系布置的工作任务的；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、在评比工作中弄虚作假、营私舞弊的； 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班级成员无特殊情况不按时交纳学费的；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其他经主管部门认定被取消评优资格的。</w:t>
      </w:r>
    </w:p>
    <w:p>
      <w:pPr>
        <w:pStyle w:val="Normal"/>
        <w:overflowPunct w:val="false"/>
        <w:autoSpaceDE w:val="false"/>
        <w:snapToGrid w:val="false"/>
        <w:spacing w:lineRule="exact" w:line="400"/>
        <w:ind w:firstLine="56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五、评选程序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各系根据本办法结合本系实际制订评分细则，学生班级对照评选条件和评分细则，对班级工作进行评估，并向所在系申报，参加院级先进班集体的评选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各系对初评结果进行审核，并将结果公示一周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评选结束后，各系统一上报学院审批。</w:t>
      </w:r>
    </w:p>
    <w:p>
      <w:pPr>
        <w:pStyle w:val="Normal"/>
        <w:overflowPunct w:val="false"/>
        <w:autoSpaceDE w:val="false"/>
        <w:snapToGrid w:val="false"/>
        <w:spacing w:lineRule="exact" w:line="400"/>
        <w:ind w:firstLine="56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六、表彰办法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学院颁发奖状并奖励院级“先进班集体”班级活动费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元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在院“优秀班集体”中推优参加市级、省级和国家级先进班集体的评选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2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七、附则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办法由学生处负责解释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80" w:before="240" w:after="240"/>
      <w:jc w:val="center"/>
      <w:outlineLvl w:val="0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06:00Z</dcterms:created>
  <dc:creator>宋国平</dc:creator>
  <dc:description/>
  <cp:keywords/>
  <dc:language>en-US</dc:language>
  <cp:lastModifiedBy>王仁成</cp:lastModifiedBy>
  <dcterms:modified xsi:type="dcterms:W3CDTF">2017-11-02T00:26:00Z</dcterms:modified>
  <cp:revision>5</cp:revision>
  <dc:subject/>
  <dc:title>辽宁轻工职业学院优秀班集体评选办法</dc:title>
</cp:coreProperties>
</file>