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辽宁轻工职业学院优秀学生干部评选办法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了发现学生中的先进典型，树立青年学生身边的先进榜样，展现当代大学生崭新的精神面貌。鼓励学生勤奋学习，德智体全面发展，培养有理想，有道德，有文化，有纪律的优秀人才，特制定“优秀学生干部”评选办法。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551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一、评选时间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每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份</w:t>
      </w:r>
    </w:p>
    <w:p>
      <w:pPr>
        <w:pStyle w:val="Normal"/>
        <w:ind w:firstLine="551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二、评选范围：</w:t>
      </w:r>
      <w:r>
        <w:rPr>
          <w:rFonts w:ascii="仿宋_GB2312" w:hAnsi="仿宋_GB2312" w:eastAsia="仿宋_GB2312"/>
          <w:color w:val="000000"/>
          <w:sz w:val="28"/>
          <w:szCs w:val="28"/>
        </w:rPr>
        <w:t>我校计划内统一招收的全日制学生干部（院学生会、舍务管理委员会、系学生会、班级担任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职务满一学年的学生干部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51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三、评选名额：</w:t>
      </w:r>
      <w:r>
        <w:rPr>
          <w:rFonts w:ascii="仿宋_GB2312" w:hAnsi="仿宋_GB2312" w:eastAsia="仿宋_GB2312"/>
          <w:color w:val="000000"/>
          <w:sz w:val="28"/>
          <w:szCs w:val="28"/>
        </w:rPr>
        <w:t>按在校生总数的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％评选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551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四、评选条件：</w:t>
      </w:r>
      <w:r>
        <w:rPr>
          <w:rFonts w:ascii="仿宋_GB2312" w:hAnsi="仿宋_GB2312" w:eastAsia="仿宋_GB2312"/>
          <w:color w:val="000000"/>
          <w:sz w:val="28"/>
          <w:szCs w:val="28"/>
        </w:rPr>
        <w:t>以系为单位，综合测评结果在前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％者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坚持四项基本原则，热爱中国共产党，热爱社会主义祖国，具有坚定、正确的政治方向，有优良的道德品质、文明的行为举止，自觉遵守国家的法律、法规和学校的规章制度；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以身作则，能带头遵守学校的各项规章制度，严格要求自己。能坚持原则，敢于同不良的倾向和违法违纪行为作斗争。工作积极主动，任劳任怨，认真负责，诚实、守信，热心为同学服务，群众基础好，在同学中有较高威信。有较强的工作能力，积极组织开展健康向上的集体活动。按时完成学校交办的工作任务，成绩显著；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学习目的明确，学习刻苦，能正确处理好学习与工作的关系，学年综合评定总分排在班级的前</w:t>
      </w:r>
      <w:r>
        <w:rPr>
          <w:rFonts w:eastAsia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eastAsia="仿宋_GB2312"/>
          <w:color w:val="000000"/>
          <w:sz w:val="28"/>
          <w:szCs w:val="28"/>
        </w:rPr>
        <w:t>％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本学年度未受到处分的；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原则上本学年度补考课程不得超过两门；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不欠交学费者（特殊贫困生除外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评选程序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选工作在综合测评的基础上，根据评选条件，由班级提名，“优秀学生干部”候选人名单，初评结果在班级内公示后报所在系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各系对初评结果进行审核确定最后结果，并将结果张榜公示一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选结束后，各系统一上报学生处审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表彰奖励及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由学院授予“优秀学生干部”荣誉称号，颁发荣誉证书及奖品（奖金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获奖者填写《辽宁轻工职业学院优秀学生干部登记表》、由学院存入学生档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比表彰工作结束后的半年内，违反国家法律法规或校规校纪者，将取消其荣誉称号，追回获奖证书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附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全国、省、市优秀学生干部、的评选，由各系在院“优秀学生干部、范围内提出初选名单并公示，经学生处遴选审批后向上级有关部门推荐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办法由学生处负责解释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80" w:before="240" w:after="240"/>
      <w:jc w:val="center"/>
      <w:outlineLvl w:val="0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14:00Z</dcterms:created>
  <dc:creator>宋国平</dc:creator>
  <dc:description/>
  <cp:keywords/>
  <dc:language>en-US</dc:language>
  <cp:lastModifiedBy>王仁成</cp:lastModifiedBy>
  <dcterms:modified xsi:type="dcterms:W3CDTF">2017-11-01T06:42:00Z</dcterms:modified>
  <cp:revision>5</cp:revision>
  <dc:subject/>
  <dc:title>辽宁轻工职业学院优秀学生干部评选办法</dc:title>
</cp:coreProperties>
</file>