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辽宁轻工职业学院三好学生评选办法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了发现学生中的先进典型，树立青年学生身边的先进榜样，展现当代大学生崭新的精神面貌。鼓励学生勤奋学习，德智体全面发展，培养有理想，有道德，有文化，有纪律的优秀人才，特制定“三好学生”评选办法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57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一、评选时间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每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份</w:t>
      </w:r>
    </w:p>
    <w:p>
      <w:pPr>
        <w:pStyle w:val="Normal"/>
        <w:spacing w:lineRule="auto" w:line="360"/>
        <w:ind w:firstLine="557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二、评选范围：</w:t>
      </w:r>
      <w:r>
        <w:rPr>
          <w:rFonts w:ascii="仿宋_GB2312" w:hAnsi="仿宋_GB2312" w:eastAsia="仿宋_GB2312"/>
          <w:color w:val="000000"/>
          <w:sz w:val="28"/>
          <w:szCs w:val="28"/>
        </w:rPr>
        <w:t>我校计划内统一招收的全日制高职学生</w:t>
      </w:r>
    </w:p>
    <w:p>
      <w:pPr>
        <w:pStyle w:val="Normal"/>
        <w:spacing w:lineRule="auto" w:line="360"/>
        <w:ind w:firstLine="557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三、评选名额：</w:t>
      </w:r>
      <w:r>
        <w:rPr>
          <w:rFonts w:ascii="仿宋_GB2312" w:hAnsi="仿宋_GB2312" w:eastAsia="仿宋_GB2312"/>
          <w:color w:val="000000"/>
          <w:sz w:val="28"/>
          <w:szCs w:val="28"/>
        </w:rPr>
        <w:t>按在校生总数的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％评选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57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四、评选条件：</w:t>
      </w:r>
      <w:r>
        <w:rPr>
          <w:rFonts w:ascii="仿宋_GB2312" w:hAnsi="仿宋_GB2312" w:eastAsia="仿宋_GB2312"/>
          <w:color w:val="000000"/>
          <w:sz w:val="28"/>
          <w:szCs w:val="28"/>
        </w:rPr>
        <w:t>以系为单位，综合测评结果在前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％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热爱中国共产党，热爱社会主义祖国，具有坚定、正确的政治方向，有优良的道德品质、文明的行为举止，自觉遵守国家的法律、法规和学校的规章制度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学习目的明确，态度端正，成绩优异或在学术科研、学科竞赛上表现突出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热爱集体，关心他人，积极参加社会公益活动和社会实践活动，并在某一方面表现突出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有健康的心理素质和身体素质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本学年度连续获得两次二等以上综合奖学金，或第一学期获三等、第二学期获一等综合奖学金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毕业班学生在本年度上学期获二等以上（含二等）综合奖学金，下学期毕业设计（论文）成绩优秀者；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获得综合奖学金的条件中含有无处分、不欠学费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五、评选程序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选工作在综合测评的基础上，根据评选条件，由班级提名，确定“三好学生”候选人名单，初评结果在班级内公布后报所在系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各系对初评结果进行审核，并将结果张榜公示一周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选结束后，各系统一上报学生处审批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六、表彰奖励及要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由学院授予“辽宁轻工职业学院三好学生”荣誉称号，颁发荣誉证书及奖品（奖金）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获奖者填写《辽宁轻工职业学院三好学生登记表》、由学院存入学生档案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比表彰工作结束后的半年内，违反国家法律法规或校规校纪者，将取消其荣誉称号，追回获奖证书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七、附则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全国、省、市三好学生、的评选，由各系在院“三好学生、范围内提出初选名单并公示，经学生处遴选审批后向上级有关部门推荐。</w:t>
      </w:r>
    </w:p>
    <w:p>
      <w:pPr>
        <w:pStyle w:val="Normal"/>
        <w:tabs>
          <w:tab w:val="clear" w:pos="420"/>
          <w:tab w:val="center" w:pos="4153" w:leader="none"/>
          <w:tab w:val="left" w:pos="6300" w:leader="none"/>
        </w:tabs>
        <w:overflowPunct w:val="false"/>
        <w:autoSpaceDE w:val="false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本办法由学生处负责解释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其他与本规定不符以本规定为准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仿宋_GB2312" w:hAnsi="仿宋_GB2312" w:eastAsia="仿宋_GB2312" w:cs="宋体;SimSun"/>
      <w:b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04:00Z</dcterms:created>
  <dc:creator>宋国平</dc:creator>
  <dc:description/>
  <cp:keywords/>
  <dc:language>en-US</dc:language>
  <cp:lastModifiedBy>王仁成</cp:lastModifiedBy>
  <dcterms:modified xsi:type="dcterms:W3CDTF">2017-11-01T00:26:00Z</dcterms:modified>
  <cp:revision>9</cp:revision>
  <dc:subject/>
  <dc:title>辽宁轻工职业学院三好学生评选办法</dc:title>
</cp:coreProperties>
</file>