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Times New Roman" w:hAnsi="Times New Roman"/>
        </w:rPr>
      </w:pPr>
      <w:r>
        <w:rPr/>
        <w:t>辽宁轻工职业学院</w:t>
      </w:r>
      <w:r>
        <w:rPr>
          <w:rFonts w:ascii="Times New Roman" w:hAnsi="Times New Roman"/>
        </w:rPr>
        <w:t>社会活动积极分子</w:t>
      </w:r>
      <w:r>
        <w:rPr/>
        <w:t>评选办法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评选时间：每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份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二、评选范围：我校计划内的全日制学生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评选名额：按在校生总数的</w:t>
      </w:r>
      <w:r>
        <w:rPr>
          <w:rFonts w:eastAsia="仿宋_GB2312" w:ascii="仿宋_GB2312" w:hAnsi="仿宋_GB2312"/>
          <w:sz w:val="28"/>
          <w:szCs w:val="28"/>
        </w:rPr>
        <w:t>4%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评选条件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坚持四项基本原则，热爱中国共产党，热爱社会主义祖国，具有坚定、正确的政治方向，有优良的道德品质、文明的行为举止，自觉遵守国家的法律、法规和学校的规章制度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以身作则，能带头遵守学校的各项规章制度，严格要求自己。能坚持原则，敢于同不良的倾向和违法违纪行为作斗争。工作积极主动，任劳任怨，认真负责，诚实、守信，热心为同学服务，群众基础好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积极参加学校组织的各项活动，能协助老师搞好各项活动，并在各项活动中起到表率作用，各项活动都能起到得力助手的作用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本学年度未受到纪律处分的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不欠交学费者（特殊贫困生除外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评选程序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学生处每学年根据各系学生工作的各项考核结果分配评选名额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各系根据评选条件，确定人选名单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并将结果张榜公示一周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评选结束后，各系统一上报学生处审批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表彰奖励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由学院授予“辽宁轻工职业学院“社会活动积极分子”荣誉称号，颁发荣誉证书及奖品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七、附则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省、市“社会活动积极分子”的评选，在院“社会活动积极分子”范围内提出初选名单并公示，经学生处遴选审批后向上级有关部门推荐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本办法由学生处负责解释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380" w:before="240" w:after="240"/>
      <w:jc w:val="center"/>
      <w:outlineLvl w:val="0"/>
    </w:pPr>
    <w:rPr>
      <w:rFonts w:ascii="黑体;SimHei" w:hAnsi="黑体;SimHei" w:eastAsia="黑体;SimHei" w:cs="宋体;SimSun"/>
      <w:color w:val="000000"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15:00Z</dcterms:created>
  <dc:creator>宋国平</dc:creator>
  <dc:description/>
  <cp:keywords/>
  <dc:language>en-US</dc:language>
  <cp:lastModifiedBy>王仁成</cp:lastModifiedBy>
  <dcterms:modified xsi:type="dcterms:W3CDTF">2017-11-01T00:40:00Z</dcterms:modified>
  <cp:revision>3</cp:revision>
  <dc:subject/>
  <dc:title>辽宁轻工职业学院社会活动积极分子评选办法</dc:title>
</cp:coreProperties>
</file>